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sz w:val="32"/>
          <w:szCs w:val="32"/>
        </w:rPr>
        <w:t>Оценка wiki-стать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Вики-стат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Отметка о налич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Комментар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аходится в веб-се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 статье имеются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нутренние и внешн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иперсыл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татье присвое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категория (одна ил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ескольк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 статье представлен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ход и результат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сследов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тать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оиллюстрирова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фотографиями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тражающими работу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 статье имеютс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хемы, таблицы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тражающие результат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формулированы общ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ыводы и рекоменд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усмотре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озможность получит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братную реакцию 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тавленну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руг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49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36:00Z</dcterms:created>
  <dc:creator>Александр</dc:creator>
  <dc:description/>
  <dc:language>en-US</dc:language>
  <cp:lastModifiedBy/>
  <dcterms:modified xsi:type="dcterms:W3CDTF">2010-05-31T14:36:00Z</dcterms:modified>
  <cp:revision>2</cp:revision>
  <dc:subject/>
  <dc:title>Оценка wiki-стат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3</vt:lpwstr>
  </property>
</Properties>
</file>